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grade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A los siguientes doctores que colaboraron en la validación del instrumento de medición aplicado: Leonardo Viniegra Velázquez, Enrique Espinoza Huerta, Arturo Robles Páramo y Alerto García Mangas. </w:t>
      </w:r>
      <w:r>
        <w:br w:type="page"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adro 1.- Resultados globales* en lectura crít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n Otorrinolaringología por diferentes grupos del sector salud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4135</wp:posOffset>
                </wp:positionV>
                <wp:extent cx="73945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05pt" to="612.2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87640</wp:posOffset>
                </wp:positionH>
                <wp:positionV relativeFrom="paragraph">
                  <wp:posOffset>64135</wp:posOffset>
                </wp:positionV>
                <wp:extent cx="0" cy="3474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2pt,5.05pt" to="613.2pt,2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000</wp:posOffset>
                </wp:positionH>
                <wp:positionV relativeFrom="paragraph">
                  <wp:posOffset>64135</wp:posOffset>
                </wp:positionV>
                <wp:extent cx="0" cy="3474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.05pt" to="30pt,2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Años de residencia</w:t>
        <w:tab/>
        <w:tab/>
        <w:tab/>
        <w:tab/>
        <w:tab/>
        <w:t>p**</w:t>
        <w:tab/>
        <w:tab/>
        <w:t>Global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4440</wp:posOffset>
                </wp:positionH>
                <wp:positionV relativeFrom="paragraph">
                  <wp:posOffset>26670</wp:posOffset>
                </wp:positionV>
                <wp:extent cx="126301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pt,2.1pt" to="596.6pt,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5770</wp:posOffset>
                </wp:positionH>
                <wp:positionV relativeFrom="paragraph">
                  <wp:posOffset>64135</wp:posOffset>
                </wp:positionV>
                <wp:extent cx="37877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5.05pt" to="433.3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R1(n=27)     R2 (n=27)     R3 (n=24)     R4 (n=22)</w:t>
        <w:tab/>
        <w:tab/>
        <w:tab/>
        <w:t>Mediana</w:t>
        <w:tab/>
        <w:t>Rango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mediana         mediana        mediana         mediana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Sector Salud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</wp:posOffset>
                </wp:positionH>
                <wp:positionV relativeFrom="paragraph">
                  <wp:posOffset>28575</wp:posOffset>
                </wp:positionV>
                <wp:extent cx="730440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2.25pt" to="603.7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IMSS</w:t>
        <w:tab/>
        <w:tab/>
        <w:tab/>
        <w:t xml:space="preserve">     16</w:t>
        <w:tab/>
        <w:tab/>
        <w:t xml:space="preserve">      19</w:t>
        <w:tab/>
        <w:t xml:space="preserve">       16</w:t>
        <w:tab/>
        <w:t xml:space="preserve">         21</w:t>
        <w:tab/>
        <w:tab/>
        <w:t>NS</w:t>
        <w:tab/>
        <w:t xml:space="preserve">     17</w:t>
        <w:tab/>
        <w:t xml:space="preserve">        -4 a 26</w:t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ISSSTE</w:t>
        <w:tab/>
        <w:tab/>
        <w:t xml:space="preserve">     20</w:t>
        <w:tab/>
        <w:t xml:space="preserve">                  8</w:t>
        <w:tab/>
        <w:t xml:space="preserve">         4</w:t>
        <w:tab/>
        <w:t xml:space="preserve">         11</w:t>
        <w:tab/>
        <w:tab/>
        <w:t>NS</w:t>
        <w:tab/>
        <w:t xml:space="preserve">       9</w:t>
        <w:tab/>
        <w:t xml:space="preserve">       -13 a 2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  </w:t>
      </w:r>
      <w:r>
        <w:rPr>
          <w:sz w:val="28"/>
        </w:rPr>
        <w:t>SS</w:t>
        <w:tab/>
        <w:tab/>
        <w:tab/>
        <w:t xml:space="preserve">   15.5</w:t>
        <w:tab/>
        <w:t xml:space="preserve">       16</w:t>
        <w:tab/>
        <w:t xml:space="preserve">     11.5                  13  </w:t>
        <w:tab/>
        <w:tab/>
        <w:t>NS</w:t>
        <w:tab/>
        <w:t xml:space="preserve">      14        -1 a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ab/>
        <w:t>OTROS</w:t>
        <w:tab/>
        <w:tab/>
        <w:t xml:space="preserve">    14.5</w:t>
        <w:tab/>
        <w:t xml:space="preserve">        9</w:t>
        <w:tab/>
        <w:t xml:space="preserve">       5</w:t>
        <w:tab/>
        <w:tab/>
        <w:t xml:space="preserve">           3</w:t>
        <w:tab/>
        <w:tab/>
        <w:t>NS</w:t>
        <w:tab/>
        <w:t xml:space="preserve">       9        -13 a 26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</w:t>
      </w:r>
    </w:p>
    <w:p>
      <w:pPr>
        <w:pStyle w:val="Normal"/>
        <w:ind w:left="267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**</w:t>
        <w:tab/>
        <w:tab/>
        <w:tab/>
        <w:t xml:space="preserve">     &lt;0.01</w:t>
        <w:tab/>
        <w:t xml:space="preserve">    &lt;0.001            &lt;0.001</w:t>
        <w:tab/>
        <w:t xml:space="preserve">          &lt; 0.01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2070</wp:posOffset>
                </wp:positionV>
                <wp:extent cx="73945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.1pt" to="612.2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Heading1"/>
        <w:ind w:left="267" w:firstLine="708"/>
        <w:rPr/>
      </w:pPr>
      <w:r>
        <w:rPr/>
        <w:t xml:space="preserve">*  Grado diferencial de dominio en las 3 capacidades (interpretación, juicio y propuestas) entre los </w:t>
      </w:r>
    </w:p>
    <w:p>
      <w:pPr>
        <w:pStyle w:val="Heading2"/>
        <w:ind w:left="267" w:firstLine="708"/>
        <w:rPr/>
      </w:pPr>
      <w:r>
        <w:rPr/>
        <w:t xml:space="preserve">    </w:t>
      </w:r>
      <w:r>
        <w:rPr/>
        <w:t>Médicos Residentes de Otorrinolaringología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*</w:t>
      </w:r>
      <w:r>
        <w:rPr>
          <w:b/>
          <w:sz w:val="28"/>
        </w:rPr>
        <w:t xml:space="preserve">* </w:t>
      </w:r>
      <w:r>
        <w:rPr>
          <w:sz w:val="28"/>
        </w:rPr>
        <w:t>Prueba de Kruskal – Wall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Cuadro 2.-Calificaciones globales* en lectura crítica en Otorrinolaringologí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32"/>
        </w:rPr>
        <w:t>Anos</w:t>
        <w:tab/>
        <w:t xml:space="preserve">  de   residencia</w: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37877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65pt" to="508.2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Grado 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ab/>
        <w:t>dominio</w:t>
        <w:tab/>
        <w:t xml:space="preserve">          </w:t>
        <w:tab/>
        <w:tab/>
        <w:t xml:space="preserve">       R1                  R2                 R3                  R4</w:t>
        <w:tab/>
        <w:tab/>
        <w:t xml:space="preserve">                     To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0</wp:posOffset>
                </wp:positionH>
                <wp:positionV relativeFrom="paragraph">
                  <wp:posOffset>255905</wp:posOffset>
                </wp:positionV>
                <wp:extent cx="822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0.15pt" to="274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55905</wp:posOffset>
                </wp:positionV>
                <wp:extent cx="7315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20.15pt" to="353.9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0120</wp:posOffset>
                </wp:positionH>
                <wp:positionV relativeFrom="paragraph">
                  <wp:posOffset>255905</wp:posOffset>
                </wp:positionV>
                <wp:extent cx="82296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0.15pt" to="440.3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255905</wp:posOffset>
                </wp:positionV>
                <wp:extent cx="82296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0.15pt" to="526.75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categorías    </w:t>
        <w:tab/>
        <w:tab/>
        <w:tab/>
        <w:tab/>
        <w:t>frecuencias     frecuencias      frecuencias      frecuencias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n       %</w:t>
        <w:tab/>
        <w:t xml:space="preserve">     n        %          n        %          n        %                        n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13030</wp:posOffset>
                </wp:positionV>
                <wp:extent cx="90525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9pt" to="706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ab/>
        <w:t xml:space="preserve"> </w:t>
      </w:r>
      <w:r>
        <w:rPr>
          <w:b/>
        </w:rPr>
        <w:t xml:space="preserve">Alto </w:t>
      </w:r>
      <w:r>
        <w:rPr/>
        <w:t>(67-90)</w:t>
        <w:tab/>
        <w:tab/>
        <w:tab/>
        <w:t xml:space="preserve">  0        0           0        0            0        0          0        0                          0        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 xml:space="preserve"> </w:t>
      </w:r>
      <w:r>
        <w:rPr>
          <w:b/>
          <w:sz w:val="28"/>
        </w:rPr>
        <w:t>Medio</w:t>
      </w:r>
      <w:r>
        <w:rPr>
          <w:sz w:val="28"/>
        </w:rPr>
        <w:t xml:space="preserve"> (43-66)</w:t>
        <w:tab/>
        <w:t xml:space="preserve"> </w:t>
        <w:tab/>
        <w:t xml:space="preserve">            0        0           0        0            0        0          0        0      </w:t>
        <w:tab/>
        <w:tab/>
        <w:tab/>
        <w:t>0      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>Bajo</w:t>
      </w:r>
      <w:r>
        <w:rPr>
          <w:sz w:val="28"/>
        </w:rPr>
        <w:t xml:space="preserve"> ( 19-42)</w:t>
        <w:tab/>
        <w:tab/>
        <w:tab/>
        <w:t xml:space="preserve">  12     44           9</w:t>
        <w:tab/>
        <w:t xml:space="preserve">     34          5       21          7      32                       33       33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ab/>
        <w:t xml:space="preserve"> Azar </w:t>
      </w:r>
      <w:r>
        <w:rPr>
          <w:sz w:val="28"/>
        </w:rPr>
        <w:t xml:space="preserve"> (&lt; 18**)</w:t>
        <w:tab/>
        <w:t xml:space="preserve">           </w:t>
        <w:tab/>
        <w:t xml:space="preserve">  15     56</w:t>
        <w:tab/>
        <w:t xml:space="preserve">    18       66          19     79</w:t>
        <w:tab/>
        <w:t xml:space="preserve"> 15      68</w:t>
        <w:tab/>
        <w:tab/>
        <w:t xml:space="preserve">        67       6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ab/>
        <w:t xml:space="preserve"> </w:t>
      </w:r>
      <w:r>
        <w:rPr>
          <w:b/>
          <w:sz w:val="28"/>
        </w:rPr>
        <w:t>Total</w:t>
        <w:tab/>
        <w:tab/>
        <w:tab/>
        <w:tab/>
        <w:tab/>
        <w:t xml:space="preserve">  27    100</w:t>
        <w:tab/>
        <w:t xml:space="preserve">     27</w:t>
        <w:tab/>
        <w:t xml:space="preserve">    100</w:t>
        <w:tab/>
        <w:t>24    100       22     100</w:t>
        <w:tab/>
        <w:tab/>
        <w:t xml:space="preserve">       100     100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Heading1"/>
        <w:ind w:left="267" w:firstLine="708"/>
        <w:rPr/>
      </w:pPr>
      <w:r>
        <w:rPr/>
        <w:t>*  Suma de calificaciones obtenidas en las 3 capacidades interpretación, juicio y propuesta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**   La calificación máxima explicable por efecto del azar  es de 18, considerando el total de 90 reac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Cuadro 3.- Grado  diferencial de dominio en las tres capacidades entre los médicos residente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1º., 2º.,3º. Y 4º., anos  (R1, R2, R3, R4) de la especialidad en Otorrinolaringologí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8686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685.1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40</wp:posOffset>
                </wp:positionH>
                <wp:positionV relativeFrom="paragraph">
                  <wp:posOffset>128270</wp:posOffset>
                </wp:positionV>
                <wp:extent cx="0" cy="3291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0.1pt" to="1.2pt,2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02040</wp:posOffset>
                </wp:positionH>
                <wp:positionV relativeFrom="paragraph">
                  <wp:posOffset>128270</wp:posOffset>
                </wp:positionV>
                <wp:extent cx="0" cy="3291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pt,10.1pt" to="685.2pt,2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Especialidad en Otorrinolaringologí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2680</wp:posOffset>
                </wp:positionH>
                <wp:positionV relativeFrom="paragraph">
                  <wp:posOffset>15240</wp:posOffset>
                </wp:positionV>
                <wp:extent cx="5303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.2pt" to="60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1 (n=27)</w:t>
        <w:tab/>
        <w:t xml:space="preserve">            R2 (n=27)              R3 (n=24)</w:t>
        <w:tab/>
        <w:t xml:space="preserve">           R4 ( n=2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Capacidades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(numero de reactivos)</w:t>
        <w:tab/>
        <w:tab/>
        <w:t xml:space="preserve">        Mdn    Rango</w:t>
        <w:tab/>
        <w:t xml:space="preserve">        Mdn    Rango           Mdn    Rango</w:t>
        <w:tab/>
        <w:t xml:space="preserve">    Mdn     Rango</w:t>
        <w:tab/>
        <w:tab/>
        <w:t>p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</wp:posOffset>
                </wp:positionH>
                <wp:positionV relativeFrom="paragraph">
                  <wp:posOffset>30480</wp:posOffset>
                </wp:positionV>
                <wp:extent cx="8686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pt" to="685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terpretación  adecuada(30)</w:t>
        <w:tab/>
        <w:tab/>
        <w:t>11     1 a 17              10      1 a  21</w:t>
        <w:tab/>
        <w:t xml:space="preserve">       13</w:t>
        <w:tab/>
        <w:t xml:space="preserve">      0 a 21</w:t>
        <w:tab/>
        <w:t xml:space="preserve">      8.5</w:t>
        <w:tab/>
        <w:t xml:space="preserve">    - 2 a -20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Juicios apropiados (30)</w:t>
        <w:tab/>
        <w:tab/>
        <w:t xml:space="preserve"> 5     -6 a 16</w:t>
        <w:tab/>
        <w:t xml:space="preserve">           4      -2 a 16</w:t>
        <w:tab/>
        <w:t xml:space="preserve">         3</w:t>
        <w:tab/>
        <w:t xml:space="preserve">     -3 a 12</w:t>
        <w:tab/>
        <w:t xml:space="preserve">        3        -6 a 13              &lt;0.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ropuestas pertinentes (30)</w:t>
        <w:tab/>
        <w:t xml:space="preserve">          -6     12 a 12</w:t>
        <w:tab/>
        <w:t xml:space="preserve">          -5      -15 a 3</w:t>
        <w:tab/>
        <w:t xml:space="preserve">      -3.5     -12 a 8           -2.5       -12 a 2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*</w:t>
        <w:tab/>
        <w:tab/>
        <w:t xml:space="preserve">                         &lt; 0.001             </w:t>
        <w:tab/>
        <w:t>&lt;0.001</w:t>
        <w:tab/>
        <w:tab/>
        <w:tab/>
        <w:t>&lt; 0.001</w:t>
        <w:tab/>
        <w:t xml:space="preserve">             &lt;0.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152400</wp:posOffset>
                </wp:positionV>
                <wp:extent cx="8686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2pt" to="685.1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* Prueba de Kruskal – Wallis.         Mdn = Medi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Cuadro 4.- Grado diferencial de dominio en las tres capacidades entre los médicos resident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1º., 2º., 3º. Y 4º., anos de Otorrinolaringología en el Instituto Mexicano del  Seguro Social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804672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64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8.4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5340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.5pt" to="642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4956" w:firstLine="708"/>
        <w:rPr/>
      </w:pPr>
      <w:r>
        <w:rPr/>
        <w:t>Instituto Mexicano del Seguro Social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94615</wp:posOffset>
                </wp:positionV>
                <wp:extent cx="493776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45pt" to="562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R1 (n=8)</w:t>
        <w:tab/>
        <w:t xml:space="preserve">                 R2 (n=8) </w:t>
        <w:tab/>
        <w:t xml:space="preserve">                  R3 (n=9)</w:t>
        <w:tab/>
        <w:t xml:space="preserve">                 R4 (n=6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65pt" to="238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2840</wp:posOffset>
                </wp:positionH>
                <wp:positionV relativeFrom="paragraph">
                  <wp:posOffset>33655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65pt" to="346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156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65pt" to="447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24600</wp:posOffset>
                </wp:positionH>
                <wp:positionV relativeFrom="paragraph">
                  <wp:posOffset>33655</wp:posOffset>
                </wp:positionV>
                <wp:extent cx="73152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65pt" to="555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dades</w:t>
      </w:r>
    </w:p>
    <w:p>
      <w:pPr>
        <w:pStyle w:val="Normal"/>
        <w:ind w:firstLine="708"/>
        <w:rPr/>
      </w:pPr>
      <w:r>
        <w:rPr/>
        <w:t>( Num. de reactivos )</w:t>
        <w:tab/>
        <w:tab/>
        <w:t>Mdn</w:t>
        <w:tab/>
        <w:t>Rango</w:t>
        <w:tab/>
        <w:tab/>
        <w:t>Mdn</w:t>
        <w:tab/>
        <w:t>Rango</w:t>
        <w:tab/>
        <w:tab/>
        <w:t>Mdn</w:t>
        <w:tab/>
        <w:t>Rango</w:t>
        <w:tab/>
        <w:tab/>
        <w:t xml:space="preserve">Mdn </w:t>
        <w:tab/>
        <w:t>Rango</w:t>
        <w:tab/>
        <w:tab/>
        <w:t>p*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680</wp:posOffset>
                </wp:positionH>
                <wp:positionV relativeFrom="paragraph">
                  <wp:posOffset>94615</wp:posOffset>
                </wp:positionV>
                <wp:extent cx="8046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45pt" to="6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terpretación (30)</w:t>
        <w:tab/>
        <w:tab/>
        <w:t xml:space="preserve"> 9</w:t>
        <w:tab/>
        <w:t>4 a 17</w:t>
        <w:tab/>
        <w:tab/>
        <w:t>11</w:t>
        <w:tab/>
        <w:t>4 a 19</w:t>
        <w:tab/>
        <w:tab/>
        <w:t>14</w:t>
        <w:tab/>
        <w:t>6 a 20</w:t>
        <w:tab/>
        <w:tab/>
        <w:t>10.5</w:t>
        <w:tab/>
        <w:t>6 a 20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uicios apropiados (30)</w:t>
        <w:tab/>
        <w:t>4.5</w:t>
        <w:tab/>
        <w:t>2 a 10</w:t>
        <w:tab/>
        <w:tab/>
        <w:t>5</w:t>
        <w:tab/>
        <w:t>-2 a 13</w:t>
        <w:tab/>
        <w:tab/>
        <w:t>3</w:t>
        <w:tab/>
        <w:t>-3 a 9</w:t>
        <w:tab/>
        <w:tab/>
        <w:t>2.5</w:t>
        <w:tab/>
        <w:t>-6 a 6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puestas pertinentes (30) </w:t>
        <w:tab/>
        <w:t>-5</w:t>
        <w:tab/>
        <w:t>-10 a 1</w:t>
        <w:tab/>
        <w:tab/>
        <w:t xml:space="preserve">-6 </w:t>
        <w:tab/>
        <w:t>-12 a 2</w:t>
        <w:tab/>
        <w:tab/>
        <w:t>-3</w:t>
        <w:tab/>
        <w:t>-9 a 0</w:t>
        <w:tab/>
        <w:tab/>
        <w:t xml:space="preserve">-1 </w:t>
        <w:tab/>
        <w:t>-3 a 0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P*</w:t>
        <w:tab/>
        <w:tab/>
        <w:tab/>
        <w:t xml:space="preserve">     &lt;0.001</w:t>
        <w:tab/>
        <w:tab/>
        <w:t xml:space="preserve">         &lt;0.01</w:t>
        <w:tab/>
        <w:tab/>
        <w:t xml:space="preserve">      &lt; 0.001</w:t>
        <w:tab/>
        <w:tab/>
        <w:t xml:space="preserve">       &lt; 0.00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121920</wp:posOffset>
                </wp:positionV>
                <wp:extent cx="804672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pt" to="64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Prueba Kruskal – Wall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Cuadro 5.-Grado diferencial de dominio en las tres capacidades entre los médicos resident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1º., 2º., 3º. Y 4º., anos de Otorrinolaringología en el ISSSTE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804672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64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8.4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5340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.5pt" to="642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4956" w:firstLine="708"/>
        <w:rPr/>
      </w:pPr>
      <w:r>
        <w:rPr/>
        <w:t xml:space="preserve">        </w:t>
      </w:r>
      <w:r>
        <w:rPr/>
        <w:tab/>
        <w:tab/>
        <w:t>ISSSTE</w:t>
      </w:r>
    </w:p>
    <w:p>
      <w:pPr>
        <w:pStyle w:val="Normal"/>
        <w:ind w:left="3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9800</wp:posOffset>
                </wp:positionH>
                <wp:positionV relativeFrom="paragraph">
                  <wp:posOffset>94615</wp:posOffset>
                </wp:positionV>
                <wp:extent cx="493776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45pt" to="562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R1 (n=5)</w:t>
        <w:tab/>
        <w:t xml:space="preserve">                 R2 (n=5) </w:t>
        <w:tab/>
        <w:t xml:space="preserve">                  R3 (n=4)</w:t>
        <w:tab/>
        <w:t xml:space="preserve">                 R4 (n=4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65pt" to="238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2840</wp:posOffset>
                </wp:positionH>
                <wp:positionV relativeFrom="paragraph">
                  <wp:posOffset>33655</wp:posOffset>
                </wp:positionV>
                <wp:extent cx="7315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65pt" to="346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6156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65pt" to="447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4600</wp:posOffset>
                </wp:positionH>
                <wp:positionV relativeFrom="paragraph">
                  <wp:posOffset>33655</wp:posOffset>
                </wp:positionV>
                <wp:extent cx="7315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65pt" to="555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dades</w:t>
      </w:r>
    </w:p>
    <w:p>
      <w:pPr>
        <w:pStyle w:val="Normal"/>
        <w:ind w:firstLine="708"/>
        <w:rPr/>
      </w:pPr>
      <w:r>
        <w:rPr/>
        <w:t>( Num. de reactivos )</w:t>
        <w:tab/>
        <w:tab/>
        <w:t>Mdn</w:t>
        <w:tab/>
        <w:t>Rango</w:t>
        <w:tab/>
        <w:tab/>
        <w:t>Mdn</w:t>
        <w:tab/>
        <w:t>Rango</w:t>
        <w:tab/>
        <w:tab/>
        <w:t>Mdn</w:t>
        <w:tab/>
        <w:t>Rango</w:t>
        <w:tab/>
        <w:tab/>
        <w:t xml:space="preserve">Mdn </w:t>
        <w:tab/>
        <w:t>Rango</w:t>
        <w:tab/>
        <w:tab/>
        <w:t>p*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94615</wp:posOffset>
                </wp:positionV>
                <wp:extent cx="804672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45pt" to="6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terpretación (30)</w:t>
        <w:tab/>
        <w:tab/>
        <w:t xml:space="preserve"> 8</w:t>
        <w:tab/>
        <w:t>1 a 10</w:t>
        <w:tab/>
        <w:tab/>
        <w:t>4</w:t>
        <w:tab/>
        <w:t>2 a 13</w:t>
        <w:tab/>
        <w:tab/>
        <w:t>9.5</w:t>
        <w:tab/>
        <w:t>2 a 21</w:t>
        <w:tab/>
        <w:tab/>
        <w:t>8</w:t>
        <w:tab/>
        <w:t>-2 a 9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uicios apropiados (30)</w:t>
        <w:tab/>
        <w:t>2</w:t>
        <w:tab/>
        <w:t>-4 a -8</w:t>
        <w:tab/>
        <w:tab/>
        <w:t>2</w:t>
        <w:tab/>
        <w:t>-2 a 4</w:t>
        <w:tab/>
        <w:tab/>
        <w:t>5</w:t>
        <w:tab/>
        <w:t>1 a 16</w:t>
        <w:tab/>
        <w:tab/>
        <w:t>5</w:t>
        <w:tab/>
        <w:t>1 a 11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puestas pertinentes (30) </w:t>
        <w:tab/>
        <w:t>-8</w:t>
        <w:tab/>
        <w:t>-10 a 0</w:t>
        <w:tab/>
        <w:tab/>
        <w:t xml:space="preserve">-4 </w:t>
        <w:tab/>
        <w:t>-12 a 2</w:t>
        <w:tab/>
        <w:tab/>
        <w:t>--8</w:t>
        <w:tab/>
        <w:t>-10 a -5</w:t>
        <w:tab/>
        <w:t>-7</w:t>
        <w:tab/>
        <w:t>-12 a –1</w:t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P*</w:t>
        <w:tab/>
        <w:tab/>
        <w:tab/>
        <w:t xml:space="preserve">         &lt;0.01</w:t>
        <w:tab/>
        <w:tab/>
        <w:t xml:space="preserve">         &lt; 0.02</w:t>
        <w:tab/>
        <w:tab/>
        <w:t xml:space="preserve">          &lt; 0.02</w:t>
        <w:tab/>
        <w:tab/>
        <w:t xml:space="preserve">        &lt;0.0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680</wp:posOffset>
                </wp:positionH>
                <wp:positionV relativeFrom="paragraph">
                  <wp:posOffset>121920</wp:posOffset>
                </wp:positionV>
                <wp:extent cx="804672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pt" to="64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Prueba Kruskal – Wall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Cuadro 6.- Grado diferencial de dominio en las tres capacidades entre los médicos residente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 1º., 2º., 3º. Y 4º., anos de Otorrinolaringología en la Secretaria de Salud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8046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641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1.5pt" to="8.4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53400</wp:posOffset>
                </wp:positionH>
                <wp:positionV relativeFrom="paragraph">
                  <wp:posOffset>146050</wp:posOffset>
                </wp:positionV>
                <wp:extent cx="0" cy="31089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pt,11.5pt" to="642pt,2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left="495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Secretaria de Salud</w:t>
      </w:r>
    </w:p>
    <w:p>
      <w:pPr>
        <w:pStyle w:val="Normal"/>
        <w:ind w:left="35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9800</wp:posOffset>
                </wp:positionH>
                <wp:positionV relativeFrom="paragraph">
                  <wp:posOffset>94615</wp:posOffset>
                </wp:positionV>
                <wp:extent cx="493776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45pt" to="562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 xml:space="preserve">    </w:t>
      </w:r>
      <w:r>
        <w:rPr/>
        <w:t>R1 (n=8)</w:t>
        <w:tab/>
        <w:t xml:space="preserve">                 R2 (n=7) </w:t>
        <w:tab/>
        <w:t xml:space="preserve">                  R3 (n=8)</w:t>
        <w:tab/>
        <w:t xml:space="preserve">                 R4 (n=7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65pt" to="238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33655</wp:posOffset>
                </wp:positionV>
                <wp:extent cx="7315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2.65pt" to="346.7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1560</wp:posOffset>
                </wp:positionH>
                <wp:positionV relativeFrom="paragraph">
                  <wp:posOffset>33655</wp:posOffset>
                </wp:positionV>
                <wp:extent cx="822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65pt" to="447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24600</wp:posOffset>
                </wp:positionH>
                <wp:positionV relativeFrom="paragraph">
                  <wp:posOffset>33655</wp:posOffset>
                </wp:positionV>
                <wp:extent cx="7315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2.65pt" to="555.5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dades</w:t>
      </w:r>
    </w:p>
    <w:p>
      <w:pPr>
        <w:pStyle w:val="Normal"/>
        <w:ind w:firstLine="708"/>
        <w:rPr/>
      </w:pPr>
      <w:r>
        <w:rPr/>
        <w:t>( Num. de reactivos )</w:t>
        <w:tab/>
        <w:tab/>
        <w:t>Mdn</w:t>
        <w:tab/>
        <w:t>Rango</w:t>
        <w:tab/>
        <w:tab/>
        <w:t>Mdn</w:t>
        <w:tab/>
        <w:t>Rango</w:t>
        <w:tab/>
        <w:tab/>
        <w:t>Mdn</w:t>
        <w:tab/>
        <w:t>Rango</w:t>
        <w:tab/>
        <w:tab/>
        <w:t xml:space="preserve">Mdn </w:t>
        <w:tab/>
        <w:t>Rango</w:t>
        <w:tab/>
        <w:tab/>
        <w:t>p*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680</wp:posOffset>
                </wp:positionH>
                <wp:positionV relativeFrom="paragraph">
                  <wp:posOffset>94615</wp:posOffset>
                </wp:positionV>
                <wp:extent cx="804672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7.45pt" to="6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terpretación (30)</w:t>
        <w:tab/>
        <w:tab/>
        <w:t xml:space="preserve"> 13.5</w:t>
        <w:tab/>
        <w:t>11 a 18</w:t>
        <w:tab/>
        <w:t>11</w:t>
        <w:tab/>
        <w:t>0 a 21</w:t>
        <w:tab/>
        <w:tab/>
        <w:t>13.5    10 a 20</w:t>
        <w:tab/>
        <w:tab/>
        <w:t>8         0 a 20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uicios apropiados (30)</w:t>
        <w:tab/>
        <w:t xml:space="preserve"> 6.5</w:t>
        <w:tab/>
        <w:t>2 a 16</w:t>
        <w:tab/>
        <w:tab/>
        <w:t>4</w:t>
        <w:tab/>
        <w:t>-1 a 16</w:t>
        <w:tab/>
        <w:tab/>
        <w:t>3</w:t>
        <w:tab/>
        <w:t>-1 a 12</w:t>
        <w:tab/>
        <w:tab/>
        <w:t>5</w:t>
        <w:tab/>
        <w:t>-1 a 12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ropuestas pertinentes (30) </w:t>
        <w:tab/>
        <w:t>-6</w:t>
        <w:tab/>
        <w:t>-8  a 1</w:t>
        <w:tab/>
        <w:tab/>
        <w:t xml:space="preserve">-5 </w:t>
        <w:tab/>
        <w:t>-11 a 0</w:t>
        <w:tab/>
        <w:tab/>
        <w:t>-1.5</w:t>
        <w:tab/>
        <w:t>-8 a 8</w:t>
        <w:tab/>
        <w:tab/>
        <w:t xml:space="preserve">-2 </w:t>
        <w:tab/>
        <w:t>-10 a 0</w:t>
        <w:tab/>
        <w:tab/>
        <w:t>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P*</w:t>
        <w:tab/>
        <w:tab/>
        <w:tab/>
        <w:t xml:space="preserve">        &lt;0.001</w:t>
        <w:tab/>
        <w:tab/>
        <w:t xml:space="preserve">         &lt; 0.01</w:t>
        <w:tab/>
        <w:tab/>
        <w:t xml:space="preserve">        &lt;0.01</w:t>
        <w:tab/>
        <w:tab/>
        <w:t xml:space="preserve">       &lt; 0.0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21920</wp:posOffset>
                </wp:positionV>
                <wp:extent cx="804672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9.6pt" to="641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* Prueba Kruskal – Walli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7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20:53:00Z</dcterms:created>
  <dc:creator>.</dc:creator>
  <dc:description/>
  <cp:keywords/>
  <dc:language>en-US</dc:language>
  <cp:lastModifiedBy>personal</cp:lastModifiedBy>
  <cp:lastPrinted>2001-10-11T22:32:00Z</cp:lastPrinted>
  <dcterms:modified xsi:type="dcterms:W3CDTF">2016-08-11T20:55:00Z</dcterms:modified>
  <cp:revision>5</cp:revision>
  <dc:subject/>
  <dc:title>Resultados globales en lectura crítica (Interpretación, Juicio, Propuesta)</dc:title>
</cp:coreProperties>
</file>